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59625285"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346816921"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1178250549"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240485712"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1666127078"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1090018782"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2072483045"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1698953692"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